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RIBLE DRAME</w:t>
      </w:r>
    </w:p>
    <w:p>
      <w:pPr>
        <w:pStyle w:val="Normal"/>
        <w:jc w:val="center"/>
        <w:rPr/>
      </w:pPr>
      <w:r>
        <w:rPr>
          <w:sz w:val="22"/>
          <w:szCs w:val="22"/>
        </w:rPr>
        <w:t>12 Août 1983 – Cette après-midi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s’est produit un terrible drame dans le petit village de Pontèves (83)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sz w:val="22"/>
          <w:szCs w:val="22"/>
        </w:rPr>
        <w:t>Marie L. et Nathan P. tous deux âgés de 13 ans, jouaient sur un vieil échafaudage accolé à une maison en ruine malgré l’interdiction de leurs paren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échafaudage s’est effondré à 16h et les enfants ont fait une chute de 8m de hau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a petite fille est dans un état critique, la colonne vertébrale serait touchée. Son ami, Nathan a été tué sur le coup. Une enquête est en cours pour déterminer les circonstances de l’accid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5:00Z</dcterms:created>
  <dc:creator>Mulder</dc:creator>
  <dc:description/>
  <cp:keywords/>
  <dc:language>en-US</dc:language>
  <cp:lastModifiedBy>Mulder</cp:lastModifiedBy>
  <dcterms:modified xsi:type="dcterms:W3CDTF">2006-05-08T12:50:00Z</dcterms:modified>
  <cp:revision>8</cp:revision>
  <dc:subject/>
  <dc:title>LA FIN D’UN CŒUR A PRENDRE</dc:title>
</cp:coreProperties>
</file>